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903300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3615222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6311946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934557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